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 познавательной активности: «нулевой»  Рекомендуемые методы, средства и формы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091"/>
        <w:gridCol w:w="2659"/>
        <w:gridCol w:w="2160"/>
        <w:gridCol w:w="3621"/>
      </w:tblGrid>
      <w:tr>
        <w:trPr>
          <w:trHeight w:val="100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 учител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 методических ошибок</w:t>
            </w:r>
          </w:p>
        </w:tc>
      </w:tr>
      <w:tr>
        <w:trPr>
          <w:trHeight w:val="554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ейтрализация негативных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   </w:t>
            </w:r>
            <w:r>
              <w:rPr/>
              <w:t>впечатлений от прошлых неудач, создание «ситуации успеха»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 предварительная подготовка к уроку (инд. д/з, консультация учителя)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 работа по ликвидации пробелов в знаниях (через задания по силам и небольшого объема)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 разноуровневые задания тренировочного характера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 работа по готовому алгоритму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 включение игровых элементов;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>- «эмоциональные поглаживания»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  </w:t>
            </w:r>
            <w:r>
              <w:rPr/>
              <w:t>обращение только имени, похвала, одобрение, ровная интонация, позитивное построение фр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снительно-иллюстративны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илие наглядности,  используемой и создаваемой во время объяснения модели  (иллюстрации, схемы, таблицы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одход в ЗБР:</w:t>
            </w:r>
          </w:p>
          <w:p>
            <w:pPr>
              <w:pStyle w:val="Normal"/>
              <w:jc w:val="center"/>
              <w:rPr/>
            </w:pPr>
            <w:r>
              <w:rPr/>
              <w:t>- исключить 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рактиковать «Тихий» опрос, ориентировать на создание монологического отв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о-репродуктив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ично-поисковая (на основе изученного материал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яснение главного направления, без «увязания» в детал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рупповая работ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е ТП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разноуровневые </w:t>
            </w:r>
          </w:p>
          <w:p>
            <w:pPr>
              <w:pStyle w:val="Normal"/>
              <w:jc w:val="center"/>
              <w:rPr/>
            </w:pPr>
            <w:r>
              <w:rPr/>
              <w:t>урок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нестандартные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ы уро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следует:</w:t>
            </w:r>
          </w:p>
          <w:p>
            <w:pPr>
              <w:pStyle w:val="Normal"/>
              <w:jc w:val="both"/>
              <w:rPr/>
            </w:pPr>
            <w:r>
              <w:rPr/>
              <w:t>-ждать от уч-ся данного типа немедленного  включения в  работу, т.к. их активность возрастает постепенн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лагать им учебные задания большого объема, требующие для выполнения  системности знаний, быстрого перехода с одного вида деятельности на друго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требовать немедленных ответов, поскольку им трудно даются импровиз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бивать их во время ответа, задавая неожиданные и каверзные  вопросы на уточн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зко включать их в работу сразу после перемены, т.к. переключение с интенсивной двигательной активности на умственную идет медлен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ип познавательной активности: «ситуативный»  Рекомендуемые методы, средства и формы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690"/>
        <w:gridCol w:w="2700"/>
        <w:gridCol w:w="2340"/>
        <w:gridCol w:w="3801"/>
      </w:tblGrid>
      <w:tr>
        <w:trPr>
          <w:trHeight w:val="41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тика учи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 методических ошибок</w:t>
            </w:r>
          </w:p>
        </w:tc>
      </w:tr>
      <w:tr>
        <w:trPr>
          <w:trHeight w:val="554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 </w:t>
            </w:r>
            <w:r>
              <w:rPr/>
              <w:t>Поддержка эмоциональной активности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неожиданное начало урока; создание «ситуации открытий»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повторение с элементами новизны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дробление заданий, быстрая их смена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необычная формулировка заданий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включение игровых элементов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систематический контроль за деятельностью, ликвидация «пробелов в знаниях»;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ориентация на развитие интеллектуальной и волевой сферы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своевременная поддержка и оценка действий учащихся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создание «позиции вызо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проблемное обуче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истема опорных сигналов В.Ф.Шатало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комментируемое обучение </w:t>
            </w:r>
          </w:p>
          <w:p>
            <w:pPr>
              <w:pStyle w:val="Normal"/>
              <w:jc w:val="center"/>
              <w:rPr/>
            </w:pPr>
            <w:r>
              <w:rPr/>
              <w:t>С.Н. Лысенково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работа в ЗБР по методике</w:t>
            </w:r>
          </w:p>
          <w:p>
            <w:pPr>
              <w:pStyle w:val="Normal"/>
              <w:jc w:val="center"/>
              <w:rPr/>
            </w:pPr>
            <w:r>
              <w:rPr/>
              <w:t>Л.С. Выгодского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я </w:t>
            </w:r>
            <w:r>
              <w:rPr>
                <w:b/>
              </w:rPr>
              <w:t>системного</w:t>
            </w:r>
            <w:r>
              <w:rPr/>
              <w:t xml:space="preserve"> обучения на основе отработки общеучебных навыков и контрольно-оценочн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уча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в ЗБР:</w:t>
            </w:r>
          </w:p>
          <w:p>
            <w:pPr>
              <w:pStyle w:val="Normal"/>
              <w:jc w:val="center"/>
              <w:rPr/>
            </w:pPr>
            <w:r>
              <w:rPr/>
              <w:t>-организация частично-поисковой, исследовательской деяте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аналитическая деятельность(синтез, анализ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работа с текстом (составление планов, выделение гл. мыслей, аргументация их </w:t>
            </w:r>
            <w:r>
              <w:rPr>
                <w:b/>
              </w:rPr>
              <w:t>собственными</w:t>
            </w:r>
            <w:r>
              <w:rPr/>
              <w:t xml:space="preserve"> примерами, пояснениями;</w:t>
            </w:r>
          </w:p>
          <w:p>
            <w:pPr>
              <w:pStyle w:val="Normal"/>
              <w:jc w:val="center"/>
              <w:rPr/>
            </w:pPr>
            <w:r>
              <w:rPr/>
              <w:t>обобщение;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совместное</w:t>
            </w:r>
            <w:r>
              <w:rPr/>
              <w:t xml:space="preserve"> выведение алгоритмов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спользование опорных сигналов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>самостоятельное</w:t>
            </w:r>
            <w:r>
              <w:rPr/>
              <w:t xml:space="preserve"> создание кроссвордов, схем, таблиц (при необходимости с помощью педагога);</w:t>
            </w:r>
          </w:p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рупповая работа на основе ТП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амостоятельная поисковая деятельност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разноуровневый ур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нестандартные формы урок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следует:</w:t>
            </w:r>
          </w:p>
          <w:p>
            <w:pPr>
              <w:pStyle w:val="Normal"/>
              <w:jc w:val="both"/>
              <w:rPr/>
            </w:pPr>
            <w:r>
              <w:rPr/>
              <w:t>-оставлять их без внимания и контрол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включать в монотонную однообразную деятельность, т.к. они легко теряют интере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авать задания большого объема, основанные на систематизации знаний, т.к., имея «пробелы» в знаниях, при первых трудностях испытывают разочарование, бросают работу или отдают предпочтение репродуктивным видам работы – т.е. идут по пути наименьшего сопротив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авать самостоятельные задания, превышающие возможности учени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иентироваться на использование </w:t>
            </w:r>
            <w:r>
              <w:rPr>
                <w:b/>
              </w:rPr>
              <w:t>готовых</w:t>
            </w:r>
            <w:r>
              <w:rPr/>
              <w:t xml:space="preserve"> таблиц, схем, алгоритмов – они воспринимают легче то, что создают </w:t>
            </w:r>
            <w:r>
              <w:rPr>
                <w:b/>
              </w:rPr>
              <w:t xml:space="preserve">сами </w:t>
            </w:r>
            <w:r>
              <w:rPr/>
              <w:t>или совместно с учител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сказывать решение, давать готовый алгоритм - лучше использовать наводящие вопросы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Тип познавательной активности: «исполнительский»  Рекомендуемые методы, средства и формы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690"/>
        <w:gridCol w:w="2700"/>
        <w:gridCol w:w="2340"/>
        <w:gridCol w:w="3801"/>
      </w:tblGrid>
      <w:tr>
        <w:trPr>
          <w:trHeight w:val="41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тика учи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 методических ошибок</w:t>
            </w:r>
          </w:p>
        </w:tc>
      </w:tr>
      <w:tr>
        <w:trPr>
          <w:trHeight w:val="554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 </w:t>
            </w:r>
            <w:r>
              <w:rPr/>
              <w:t>Системное целенаправленное развитие познавательной активности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Побуждение к самовыражению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создание «эвристических» ситуаций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ориентация на решение «трудных» задач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задания, требующие переноса значений из учебной ситуации в реальную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вовлечение в ролевые ситуации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создание условий выбора и замены заданий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нестандартность, проблемность заданий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организация дискуссий, дебатов, мозговых штурмов и т.д.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-нестандартные формы оценки и контро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технология развития критического мышл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проблемное обуче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разноуровневое обуче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терактивное обуче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методика проектирова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интегрированное обучение и др.</w:t>
            </w:r>
          </w:p>
          <w:p>
            <w:pPr>
              <w:pStyle w:val="Normal"/>
              <w:jc w:val="center"/>
              <w:rPr/>
            </w:pPr>
            <w:r>
              <w:rPr/>
              <w:t>методики и технологии развивающего обуч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создание условий для реализации потенциальных способностей учащих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о-поисковая:</w:t>
            </w:r>
          </w:p>
          <w:p>
            <w:pPr>
              <w:pStyle w:val="Normal"/>
              <w:jc w:val="center"/>
              <w:rPr/>
            </w:pPr>
            <w:r>
              <w:rPr/>
              <w:t>-исследовательск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творческая деятельность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создание проектов,</w:t>
            </w:r>
          </w:p>
          <w:p>
            <w:pPr>
              <w:pStyle w:val="Normal"/>
              <w:jc w:val="center"/>
              <w:rPr/>
            </w:pPr>
            <w:r>
              <w:rPr/>
              <w:t>рефератов, докла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учно-исследовательского характе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консультанты, организаторы работы групп на основе Т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ри наличии организаторских навык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рупповая работа на основе ТПА («риторы»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разноуровневые урок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нестандартные формы уроков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уроки-проект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олимпиады научно-практические конференции, конкурсы и т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следуе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забывать о целенаправленной работе по стимулированию и развитию их познавательной активности, т.к., «застаиваясь», они начинают скучать, постепенно привыкают ограничивать себя рамками учебной задачи и уже не хотят или отвыкают искать нестандартные реш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 давать </w:t>
            </w:r>
            <w:r>
              <w:rPr>
                <w:b/>
              </w:rPr>
              <w:t xml:space="preserve">готовых </w:t>
            </w:r>
            <w:r>
              <w:rPr/>
              <w:t>знаний, простых зад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 превращать их в «палочку-выручалочку» на  уроке, чтобы не растерять накопленный запас знаний, умений и желания учи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ип познавательной активности: «творческий»  Рекомендуемые методы, средства и формы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690"/>
        <w:gridCol w:w="2700"/>
        <w:gridCol w:w="2340"/>
        <w:gridCol w:w="3801"/>
      </w:tblGrid>
      <w:tr>
        <w:trPr>
          <w:trHeight w:val="41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тика учи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 методических ошибок</w:t>
            </w:r>
          </w:p>
        </w:tc>
      </w:tr>
      <w:tr>
        <w:trPr>
          <w:trHeight w:val="554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Обеспечение условий для проявления</w:t>
            </w:r>
            <w:r>
              <w:rPr>
                <w:b/>
              </w:rPr>
              <w:t xml:space="preserve"> нестандартности </w:t>
            </w:r>
            <w:r>
              <w:rPr/>
              <w:t>в восприятии и интерпретации любой (учебной, коммуникативной и др.) задачи;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Учителю самому следует быть готовым к непривычным поворотам урока, возникающим проблемам и </w:t>
            </w:r>
            <w:r>
              <w:rPr>
                <w:b/>
              </w:rPr>
              <w:t>новым</w:t>
            </w:r>
            <w:r>
              <w:rPr/>
              <w:t xml:space="preserve"> способам их решения.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ой принцип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не навреди</w:t>
            </w:r>
            <w:r>
              <w:rPr>
                <w:b/>
                <w:i/>
                <w:lang w:val="en-US"/>
              </w:rPr>
              <w:t>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й (по ситуации),</w:t>
            </w:r>
          </w:p>
          <w:p>
            <w:pPr>
              <w:pStyle w:val="Normal"/>
              <w:jc w:val="center"/>
              <w:rPr/>
            </w:pPr>
            <w:r>
              <w:rPr/>
              <w:t>-не ограничивающий инициативу;</w:t>
            </w:r>
          </w:p>
          <w:p>
            <w:pPr>
              <w:pStyle w:val="Normal"/>
              <w:jc w:val="center"/>
              <w:rPr/>
            </w:pPr>
            <w:r>
              <w:rPr/>
              <w:t>-предоставляющий возможность выбора;</w:t>
            </w:r>
          </w:p>
          <w:p>
            <w:pPr>
              <w:pStyle w:val="Normal"/>
              <w:jc w:val="center"/>
              <w:rPr/>
            </w:pPr>
            <w:r>
              <w:rPr/>
              <w:t>-обеспечивающий самостоятельность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ая:</w:t>
            </w:r>
          </w:p>
          <w:p>
            <w:pPr>
              <w:pStyle w:val="Normal"/>
              <w:jc w:val="center"/>
              <w:rPr/>
            </w:pPr>
            <w:r>
              <w:rPr/>
              <w:t>-самостоятельная постановка задач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-новые, нестандартные способы ее реш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ы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.к. большинство учащихся данного типа мыслят «инсайдами» (озарениями), когда решение на уровне подсознания приходит в готовом  вид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следует:</w:t>
            </w:r>
          </w:p>
          <w:p>
            <w:pPr>
              <w:pStyle w:val="Normal"/>
              <w:jc w:val="both"/>
              <w:rPr/>
            </w:pPr>
            <w:r>
              <w:rPr/>
              <w:t>-требовать воспроизведения алгоритма действий, т.к. этот процесс происходит у учащихся «творческого типа познавательной активности» на подсознательном уровне и порой они не могут его воспроизве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56:00Z</dcterms:created>
  <dc:creator>Вита</dc:creator>
  <dc:description/>
  <cp:keywords/>
  <dc:language>en-US</dc:language>
  <cp:lastModifiedBy>Вита</cp:lastModifiedBy>
  <dcterms:modified xsi:type="dcterms:W3CDTF">2010-06-07T18:00:00Z</dcterms:modified>
  <cp:revision>5</cp:revision>
  <dc:subject/>
  <dc:title/>
</cp:coreProperties>
</file>